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</w:p>
    <w:p>
      <w:pPr>
        <w:pStyle w:val="Normal"/>
        <w:ind w:firstLine="72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GB"/>
        </w:rPr>
        <w:t>TOČKA -4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UBLIKA HRVAT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SJEČKO-BARANJSKA ŽUPANI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ĆINA BIZOVAC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ĆINSKO VIJEĆE</w:t>
      </w:r>
    </w:p>
    <w:p>
      <w:pPr>
        <w:pStyle w:val="Normal"/>
        <w:pBdr>
          <w:bottom w:val="threeDEmboss" w:sz="48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 R I J E D L O G  A K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RAČUNSKA ODLU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o  I. izmjenama i dopun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Plana nabave roba, radova i usluga Općine Bizovac za 20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pBdr>
          <w:bottom w:val="threeDEmboss" w:sz="48" w:space="1" w:color="000000"/>
        </w:pBdr>
        <w:rPr>
          <w:b/>
          <w:b/>
          <w:sz w:val="24"/>
          <w:szCs w:val="20"/>
          <w:lang w:val="en-GB"/>
        </w:rPr>
      </w:pPr>
      <w:r>
        <w:rPr>
          <w:b/>
          <w:sz w:val="24"/>
          <w:szCs w:val="20"/>
          <w:lang w:val="en-GB"/>
        </w:rPr>
      </w:r>
    </w:p>
    <w:p>
      <w:pPr>
        <w:pStyle w:val="Normal"/>
        <w:rPr/>
      </w:pPr>
      <w:r>
        <w:rPr>
          <w:rFonts w:eastAsia="Arial"/>
          <w:sz w:val="28"/>
          <w:szCs w:val="20"/>
          <w:lang w:val="en-GB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eastAsia="Arial"/>
          <w:sz w:val="28"/>
          <w:szCs w:val="20"/>
          <w:lang w:val="en-GB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GB"/>
        </w:rPr>
        <w:t>Bizovac,    srpanj 2024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widowControl w:val="fals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9425" cy="63182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UBLIKA HRVATSKA</w:t>
      </w:r>
    </w:p>
    <w:p>
      <w:pPr>
        <w:pStyle w:val="Normal"/>
        <w:widowControl w:val="false"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JEČKO-BARANJSKA ŽUPANIJA</w:t>
      </w:r>
    </w:p>
    <w:p>
      <w:pPr>
        <w:pStyle w:val="Normal"/>
        <w:widowControl w:val="false"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115570</wp:posOffset>
            </wp:positionV>
            <wp:extent cx="262890" cy="316865"/>
            <wp:effectExtent l="0" t="0" r="0" b="0"/>
            <wp:wrapNone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" t="-114" r="-1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true"/>
        <w:ind w:left="454" w:firstLine="2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ĆINA BIZOVAC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Općinski načelnik</w:t>
      </w:r>
    </w:p>
    <w:p>
      <w:pPr>
        <w:pStyle w:val="Normal"/>
        <w:widowControl w:val="false"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Bizovac,   srpnja   2024.</w:t>
        <w:tab/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u w:val="single"/>
          <w:lang w:eastAsia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autoSpaceDE w:val="true"/>
        <w:ind w:left="2880" w:hanging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OPĆINSKO VIJEĆE OPĆINE BIZOVAC</w:t>
      </w:r>
    </w:p>
    <w:p>
      <w:pPr>
        <w:pStyle w:val="Normal"/>
        <w:autoSpaceDE w:val="true"/>
        <w:ind w:left="2880" w:hanging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n/r predsjednika Općinskog vijeća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PREDMET:  Prijedlog Odluke o I.  izmjenama i dopunama Plana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hr-HR"/>
        </w:rPr>
        <w:t>nabave roba, radova i usluga Općine Bizovac za 2024. godinu.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Na temelju članka 28. Zakona o javnoj nabavi( «Narodne novine» br. 120/16.) i članka 46. stavka 4. podstavka 2. Statuta Općine Bizovac („Općinski glasnik“, Općine Bizovac broj 1/21.) prosljeđujem Općinskom vijeću Općine Bizovac na razmatranje i usvajanje Prijedlog odluke o I. izmjenama    i dopunama Plana nabave roba, radova i usluga Općine Bizovac u 2024. godin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SKI NAČELNIK</w:t>
      </w:r>
    </w:p>
    <w:p>
      <w:pPr>
        <w:pStyle w:val="Normal"/>
        <w:autoSpaceDE w:val="true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ćko Vuković</w:t>
      </w:r>
    </w:p>
    <w:p>
      <w:pPr>
        <w:pStyle w:val="Normal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a temelju članka 28. Zakona o javnoj nabavi (“Narodne novine” br.120/16.), i članka 32. Statuta Općine Bizovac (“Općinski glasnik“ Općine Bizovac broj 1/21.), Općinsko vijeće Općine Bizovac, na 26. sjednici održanoj dana  . srpnja   2024. godine, donos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RAČUNSKU ODLUKU</w:t>
      </w:r>
    </w:p>
    <w:p>
      <w:pPr>
        <w:pStyle w:val="Normal"/>
        <w:jc w:val="center"/>
        <w:rPr/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 I. izmjenama i dopunama Plana nabave roba, radova i usluga Općine Bizovac za 2024. godin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Članak 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Ovim I. izmjenama i dopunama Plana nabave roba, radova i usluga („Općinski glasnik“ Općine Bizovac broj 8/23.) članak 3. mijenja se i glasi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Sukladno članku 1. ovih  I. Izmjena i dopuna  Plana nabave roba, radova i usluga utvrđuju se slijedeće planirane vrijednosti nabave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rFonts w:eastAsia="Arial"/>
          <w:color w:val="FF0000"/>
          <w:sz w:val="20"/>
          <w:szCs w:val="20"/>
        </w:rPr>
      </w:pPr>
      <w:r>
        <w:rPr>
          <w:rFonts w:eastAsia="Arial"/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999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2268"/>
                              <w:gridCol w:w="1242"/>
                              <w:gridCol w:w="1701"/>
                              <w:gridCol w:w="1417"/>
                              <w:gridCol w:w="1276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zi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ij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vid. bro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EDMET NABA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P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znak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lanir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rijednost 1 - izmjene E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s PDV-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cijenje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rijednost 1 izmjene  E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bez PDV-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većanj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manjenj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vi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s PDV-om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r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stup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i 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ektrična energija po obračunskim mjernim mjesti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00000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98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77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98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luge  tekućeg i investicijskog održavanja postrojenja i opreme u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zgradam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u vlasništvu Općine Bizov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00000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636,00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08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63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luge tekućeg održavanj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zgra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 prostora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12000-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ilježavanje Dana Općin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2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98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387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841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825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rmatizacija rada općinske uprave -nabava uredske opreme i progra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11400-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66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931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39,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703,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terijal i dijelovi za tekuće i investicijsko održavanje postrojenja i oprem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vlastitog pogon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64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luge tekućeg i investicijskog održavanja postrojenja i oprem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vlastitog pogon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javne rasvjet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321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1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.48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.1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javnih prometnih površina, ulica, nogostupa i prometne signalizacij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1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4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18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javnih zelenih površin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64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voz krupnog otpada i sanacija nelegalnih odlagališta smeć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722000-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64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ovođenje mjera DDD – dezinfekcija, deratizacija i dezinsekcija  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923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0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terinarske usluge – zbrinjavanje napuštenih i izgubljenih životinj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200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6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90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90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nerazvrstanih cesta u Općin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23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groblja i mrtvačnic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ljetne pozornice i etno kuće u Cretu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321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.000,00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mini tržnice u Bizovcu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3140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gradnja spojne ceste B. Radić – R. Hrvatske u Bizovcu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33320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pješačko- biciklističke staze u Valpovačkoj ulici u Bizovcu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33162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avna nabav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nova nogostupa na području Općin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3316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staza na groblju  Habjanovc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33300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.72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78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34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.959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gradnja i uređenje dječjih igrališta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200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5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864,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06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687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javne rasvjete – ulična rasvjet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00000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avljanje jarbola sa zastavama ispred Općin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23500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63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08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32,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168,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1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gradnja solarnih svjetiljki na nogometnom stadionu u Brođancima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332000-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9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56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95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konstrukcija olimpijskog stadiona u Brođanci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224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 pano u centru – Bizovac, Samatovci i Cr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488131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4.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avljanje centralnog grijanja u Društvenom domu u Habjanovci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5232141-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bava teretnog vozil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44750-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0.13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86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rtikulturno uređenje naselja Opć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rada projektne dokumentacij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242000-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.75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37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.37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tribina  i skladišnog prostora na igralištu NK BSK Bizov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314-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ergetska obnova Olimpijskog doma u Brođanci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100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.6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nova zgrade NK JADRAN Habjanovc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21130-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dnostavna nabav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rada nadstrešnice na zgradi NK Sloga 1958 Samatovc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200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45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45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ergetska obnova stare zgrade općine u Bizovcu – zgrada  Pošt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3150-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nova svlačionica NK GAJ Brođanc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41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23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gradnja edukativno interpretacijskih centara Općine Bizov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100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970,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rada planova, geodetskih podloga i ostalih izvješća i procjena 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250000-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52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420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52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zgradnja sustava za odvodnju i pročišćavanje otpadnih voda Bizovac-Samatovc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47112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ržavanje i uređenje poljskih puteva u Općin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0000-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236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ređenje kanalske mreže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12000-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181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544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181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gradnja zgrade  dječjeg vrtića Maslačak u Bizovcu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41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.57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.57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ifestacija Bizovačke ljetne večer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2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9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.320,0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.9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ifestacija Olimpijske noći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2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64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10.8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ifestacija Proljeće u Cretu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2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64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.8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ifestacija ljetnih susreta u Samatovcim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12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8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648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.81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nova sakralnih objekata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12361-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.000,00   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-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ŽELI 4 – za ljepši život u Općini Bizov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513310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.214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.171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.214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ava stolova i  stolica za Društveni dom Habjanovci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31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 i 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igijenske potrepštine za krajnje korisnike projekta „Zaželi 4 – za ljepši život u općini Bizovac“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700000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.9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.16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.95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zrada strategije zelene urbane obnove Bizov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0712400-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853,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853,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stavljanje displeja ispred zgrade Općine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16210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5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bava spremnika za bio otpa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34000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87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87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nostavna nab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595.3pt;mso-wrap-distance-left:9pt;mso-wrap-distance-right:9pt;mso-wrap-distance-top:0pt;mso-wrap-distance-bottom:0pt;margin-top:0.05pt;mso-position-vertical-relative:text;margin-left:6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2268"/>
                        <w:gridCol w:w="1242"/>
                        <w:gridCol w:w="1701"/>
                        <w:gridCol w:w="1417"/>
                        <w:gridCol w:w="1276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zi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ij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vid. broj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EDMET NABA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P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znak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lanir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rijednost 1 - izmjene E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s PDV-m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cijenj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rijednost 1 izmjene  E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bez PDV-a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većan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manjenj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vi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s PDV-o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r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stup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i 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ektrična energija po obračunskim mjernim mjesti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300000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98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772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982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sluge  tekućeg i investicijskog održavanja postrojenja i opreme u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zgradam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 vlasništvu Općine Bizov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700000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636,00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308,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63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sluge tekućeg održavanja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zgrad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 prostora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712000-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ilježavanje Dana Općin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2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98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387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841,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825,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rmatizacija rada općinske uprave -nabava uredske opreme i progra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211400-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6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931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39,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703,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terijal i dijelovi za tekuće i investicijsko održavanje postrojenja i oprem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vlastitog pogon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64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sluge tekućeg i investicijskog održavanja postrojenja i opreme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vlastitog pogon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javne rasvjet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2321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1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.48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.1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javnih prometnih površina, ulica, nogostupa i prometne signalizacij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1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4,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181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javnih zelenih površin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64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voz krupnog otpada i sanacija nelegalnih odlagališta smeć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722000-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64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vođenje mjera DDD – dezinfekcija, deratizacija i dezinsekcija  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923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000,00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terinarske usluge – zbrinjavanje napuštenih i izgubljenih životinj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200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61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90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90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nerazvrstanih cesta u Općin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23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groblja i mrtvačnic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ljetne pozornice i etno kuće u Cretu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321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.000,00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mini tržnice u Bizovcu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3140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gradnja spojne ceste B. Radić – R. Hrvatske u Bizovcu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33320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pješačko- biciklističke staze u Valpovačkoj ulici u Bizovcu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33162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avna nabav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nova nogostupa na području Općin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3316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staza na groblju  Habjanovc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33300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.72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.78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234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.959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gradnja i uređenje dječjih igrališta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200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5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864,80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06,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687,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javne rasvjete – ulična rasvjet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300000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avljanje jarbola sa zastavama ispred Općin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123500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63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308,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32,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168,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1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gradnja solarnih svjetiljki na nogometnom stadionu u Brođancima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332000-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9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56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95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konstrukcija olimpijskog stadiona u Brođanci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224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 pano u centru – Bizovac, Samatovci i Cr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488131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4.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avljanje centralnog grijanja u Društvenom domu u Habjanovci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5232141-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bava teretnog vozil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144750-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0.13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86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rtikulturno uređenje naselja Opć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3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rada projektne dokumentacij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242000-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.75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37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.37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tribina  i skladišnog prostora na igralištu NK BSK Bizov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314-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ergetska obnova Olimpijskog doma u Brođanci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100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.6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nova zgrade NK JADRAN Habjanovc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421130-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Jednostavna nabav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rada nadstrešnice na zgradi NK Sloga 1958 Samatovc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200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45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45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ergetska obnova stare zgrade općine u Bizovcu – zgrada  Pošt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3150-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nova svlačionica NK GAJ Brođanc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41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23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gradnja edukativno interpretacijskih centara Općine Bizov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100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6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970,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rada planova, geodetskih podloga i ostalih izvješća i procjena 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250000-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52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420,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52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gradnja sustava za odvodnju i pročišćavanje otpadnih voda Bizovac-Samatovc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47112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ržavanje i uređenje poljskih puteva u Općin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0000-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236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54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ređenje kanalske mreže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112000-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181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.544,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181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gradnja zgrade  dječjeg vrtića Maslačak u Bizovcu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41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4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.57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1.57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ifestacija Bizovačke ljetne večer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2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900,00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.320,00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.9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nifestacija Olimpijske noći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2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4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10.81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ifestacija Proljeće u Cretu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2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4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.81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ifestacija ljetnih susreta u Samatovcim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12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8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48,00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.81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nova sakralnih objekata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12361-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.000,00   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-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ŽELI 4 – za ljepši život u Općini Bizov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513310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.214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4.171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5.214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bava stolova i  stolica za Društveni dom Habjanovci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31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 i 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gijenske potrepštine za krajnje korisnike projekta „Zaželi 4 – za ljepši život u općini Bizovac“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700000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.9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.16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.95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zrada strategije zelene urbane obnove Bizov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0712400-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853,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853,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stavljanje displeja ispred zgrade Općine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216210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5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bava spremnika za bio otpa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234000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87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87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nostavna nab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Članak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Ova Proračunska odluka o I.  Izmjenama i dopunama Plana nabave roba, radova i usluga stupa na snagu osmog  dana od dana objave u Općinskom glasniku Općine Bizovac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BIZOVA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KLASA:     400-05/24-01/01</w:t>
      </w:r>
    </w:p>
    <w:p>
      <w:pPr>
        <w:pStyle w:val="Normal"/>
        <w:rPr/>
      </w:pPr>
      <w:r>
        <w:rPr>
          <w:sz w:val="20"/>
          <w:szCs w:val="20"/>
        </w:rPr>
        <w:t>URBROJ: 2158-10-1-1-24-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Predsjednik Općinskog vijeć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zovac,   . srpnja   2024.</w:t>
        <w:tab/>
        <w:tab/>
        <w:tab/>
        <w:t xml:space="preserve">                                                                                                                                  Nikola Lacković, v.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--------------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32:00Z</dcterms:created>
  <dc:creator>Pušić N.</dc:creator>
  <dc:description/>
  <cp:keywords/>
  <dc:language>en-US</dc:language>
  <cp:lastModifiedBy>Romana Kranjčević</cp:lastModifiedBy>
  <cp:lastPrinted>2024-07-09T11:52:00Z</cp:lastPrinted>
  <dcterms:modified xsi:type="dcterms:W3CDTF">2024-07-10T06:47:00Z</dcterms:modified>
  <cp:revision>150</cp:revision>
  <dc:subject/>
  <dc:title>Na temelju članka 13</dc:title>
</cp:coreProperties>
</file>